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80415</wp:posOffset>
            </wp:positionH>
            <wp:positionV relativeFrom="paragraph">
              <wp:posOffset>-130175</wp:posOffset>
            </wp:positionV>
            <wp:extent cx="7005955" cy="9624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К, зам.  директора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И. В. Боровский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20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Специальности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2.01 Лечебное дело (углубленная подготовка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02.02 Акушерское дело 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1.02.05 Стоматология ортопедическа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Безопасность жизнедеятельност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 специального профессионального образования (далее – СПО) и примерной программы учебной дисциплины по специальностям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 xml:space="preserve">31.02.01 Лечебное дело (углубленная подготовка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02.02 Акушерское дело 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1.02.05 Стоматология ортопедическа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ация–разработчик: бюджетное профессиональное образовательное учреждение Омской области «Медицинский колледж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чик: Здор Юрий Иванович, 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Паспорт программы учебной дисциплины</w:t>
        <w:tab/>
        <w:tab/>
        <w:tab/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  <w:tab/>
        <w:tab/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3. Тематический план и содержание учебной дисциплины</w:t>
        <w:tab/>
        <w:tab/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4. Условия реализации учебной дисциплины</w:t>
        <w:tab/>
        <w:tab/>
        <w:tab/>
        <w:tab/>
        <w:t>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учебной дисциплины</w:t>
        <w:tab/>
        <w:t>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ям СПО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 xml:space="preserve">31.02.01 Лечебное дело (углубленная подготовка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02.02 Акушерское дело 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1.02.05 Стоматология ортопед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Безопасность жизнедеятельности относится к циклу дисциплин ОП. ОО Общепрофессиональные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острадавшим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257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2 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1987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 терми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выступлению с сообще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презентаций по те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аль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ь жизне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41"/>
        <w:gridCol w:w="2463"/>
        <w:gridCol w:w="137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система обеспечения безопасности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общая характеристика чрезвычайных ситуаций (ЧС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24" w:hanging="3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отенциальных опасностей и их последствия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рогнозирования развития событий и оценки последствий при различных видах катастроф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ы снижения негативного влияния чрезвычайных ситуац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40" w:leader="none"/>
                <w:tab w:val="left" w:pos="10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гнозирование обстановки и последствий аварий на пожаро-взрывоопасных объект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работка мер пожарной безопасно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аботка правил безопасного поведения при пожар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работка правил пользования первичными средствами пожаротушения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гнозирование обстановки и последствий наводн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воен-ного времен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ядерн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хим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биолог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анитарных потерь в очагах воздействия оружия массового поражения (ОМП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 ОМП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 (ГО), основные поня-тия и определения, задачи в области защиты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ГО в системе обеспечения безопасности населен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основные мероприятия (ГО)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обеспечения устойчивости функционирования учреждений здравоохранения в военный период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ка презентац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оповещения населения о чрезвычайных ситуациях мирного и военного времен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защиты от оружия массового уничтожения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оризм - серьезная угроза национальной безопасности Росси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средств коллективной и индивидуальной защиты 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способы защиты населения от поражающих факторов катастроф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коллективных средств защиты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индивидуальных средств защиты 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абельных медицинских средств защиты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ием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общевойскового защитного комплекта (ОЗ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защитного костюма Л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средств защиты органов дыхания (противогаз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азания медицинской помощи препаратами аптечки АИ-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средства защиты кож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ременные средства защиты органов дыхания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дицинские средства индивидуальной защиты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ороны государства и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 (ВС РФ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ВС Росси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основные задачи ВС РФ в системе обеспечения национальной безопасност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структура ВС РФ (рода и виды войск)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йска, их состав и предназначени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усского войска со второй половины 16 ве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русской армии до 1917 г.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Ф и Федеральные Законы о военной служб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рядок призыва граждан на военную службу и поступления на нее в добровольном порядк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ы Вооруженных Сил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тветственность военнослужащи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Советского перио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воинской чест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сновы организации меди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лечебно-эвакуационных мероприятий (ЛЭМ) в част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анитарных потерях на войне, их величина, классификация и структур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б этапах медицинской эвакуации. 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медицинской помощи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ортировк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эвакуац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возникновения и развития этапного оказания медицинской помощи в действующей арм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.И. Пирогов – основоположник медицинской сортировк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 подразделений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32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 мотострелковой роты в наступлении и обороне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мотострелкового батальона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части (соединения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способов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032" w:hanging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ближения к раненым и оттаскивания их в    у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ношения и применения средств переноски ране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оказания медицинской помощи в условиях бо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грузки и переноски на носилка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дицинское обеспечение подразделений в условиях применения  оружия массового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еди-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3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но – табельное оснащение медицинской службы ВС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оснащение личного состав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  медицинская и санитарная техник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 – эвакуационные средств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тно – табельное оснащение медицинского пункта полка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огнестрель-ных ран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казания хирургической помощи в условиях боевых действий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и классификация современной огнестрельной раны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но – взрывная рана как характерная травма  современных войн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пределение вида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749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временной остановки наружного   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60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доврачебной помощи при сложной ране (с переломами костей, повреждениями сосудов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хирургической помощи в условиях чрезвычайных ситуаций военного време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при травматическом шоке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возникновения травматического шока и способствующие этому фак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тогенез и клиника фаз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ссификация степеней тяжести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стренная помощь при шоке и его профилакт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приемов диагностики состояния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ределения степени тяжести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медицинской помощи при профилактике травматического шо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травматическом шоке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-мощи при травматическом токсикозе (Краш-синдроме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понятия «травматический токсико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ш-синдром как осложнение компрессионной травмы мягких тканей (КТМ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ы КТМ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азвития и симптоматика периодов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епени тяжести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кстренная помощь при КТМТ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ов диагностики состояния травматического токс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определения степени тяже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эвакуации пострадавш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мероприятий неотложной помощ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тоды оказания неотложной помощи и профилактики КТМТ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термических пораж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и виды массовых термических поражений в мирное и военное врем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инические признаки поражения высо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ой уд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ческие ож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жоговая болез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инические признаки поражения низ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переохла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морожения от воздействия сухого хо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нхиолит (ознобление легки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раншейная стоп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я первой медицинской и доврачебной помощи при различных видах термически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вида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яжести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площади ожо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гноза по таблиц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ение мероприятий первой медицинской и доврачебной помощи при различных вида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жога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тморожениях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пораж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93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ханизм биологического действия ионизирующих излучений на организм (первичный и вторичный, прямое и опосредованное действ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ловия, влияющие на формирование различных видов поражений, классификация пора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диочувствительность клеток и тка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рая лучевая болезнь (ОЛБ): классификация, клиника пери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последствия перенесенной боле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 лечения и профилактики заболева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степени тяжести заболевания и прогноза по ведущим симптомам первого пери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правил пользования радиозащитными препаратами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методов профилактики различных видов радиационных поражений препаратами 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работка способов оказания первой медицинской помощи при острой лучевой болез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быль – двадцать пять лет спуст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я отравляющими веществами (ОВ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характеристика О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физико-химические свойства и клиника поражения отравляющими вещест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вно-паралит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жно-резорбтивного (-нарывного)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ядовит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ушающе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хим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ражающего действ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диагностики вида и степени тяжести поражения по клиническим признакам от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оказания первой медицинской и доврачебной помощи препаратами аптечки АИ-2 в очаге поражение и вне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проведения частичной санитарной обработки с помощью индивидуального противохимического пакет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поражении нервно-паралитическими ОВ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Тема 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оенной гигиены и эпидемиологи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Г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ита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одоснабж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чи и основные принципы противоэпидемической защиты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тивоэпидемическая защита на этапах медицинской эвак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ы противоэпидемической защиты войск в условиях применения противником биологического оруж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ль военного фельдшера в осуществлении противоэпидемической защиты подраздел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методов оценки эпидемического состояния населенных пунктов, предназначенных для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санитарно – эпидемиологической разведки в районе дислокации войск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ение эпидемиологического наблюдения в районе дислокации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отчетной карточки санэпидразведч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ловаря терминов по данной тем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Cs/>
          <w:sz w:val="28"/>
          <w:szCs w:val="28"/>
        </w:rPr>
        <w:t xml:space="preserve"> учебные столы и стулья, стол преподавателя, компьютерный стол, кушетка, книжный шкаф, шкаф для хранения учебных средств обучения, стенд «Безопасность жизнедеятельности», топографические карты г. Омска</w:t>
      </w:r>
    </w:p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компьютер с лицензионным программным обеспечением, видеомагнитофон, видеокассеты, санитарные носилки, носилки тканевые для МЧС, лямки санитарные носилочные, тренажер «Максим-3», средства защиты органов дыхания (противогазы ГП-5, ГП-7, ИП-46), средства защиты кожи (защитный костюм Л-1, общевойсковой защитный костюм - ОЗК), приборы радиационной и химической разведки, компасы для ориентирования на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23"/>
        <w:numPr>
          <w:ilvl w:val="0"/>
          <w:numId w:val="16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вчук И.П. </w:t>
      </w: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жизнедеятельности </w:t>
      </w:r>
      <w:r>
        <w:rPr>
          <w:rStyle w:val="Value2"/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. пособ. / И. П. Левчук, А. А. Бурлаков. - Москва: ГЭОТАР-Медиа, 2014. - 144 с.-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http://www.medcollegelib.ru/book/ISBN9785970429693.html</w:t>
        </w:r>
      </w:hyperlink>
      <w:r>
        <w:rPr>
          <w:sz w:val="28"/>
          <w:szCs w:val="28"/>
        </w:rPr>
        <w:t xml:space="preserve">. </w:t>
      </w:r>
    </w:p>
    <w:p>
      <w:pPr>
        <w:pStyle w:val="23"/>
        <w:numPr>
          <w:ilvl w:val="0"/>
          <w:numId w:val="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стребов Г. С. Безопасность жизнедеятельности и медицина катастроф [Текст]: учеб. пособ. / Г.С. Ястребов.– 8-е изд. – Ростов-на-Дону: Феникс, 2013. – 397 с.: ил. </w:t>
      </w:r>
    </w:p>
    <w:p>
      <w:pPr>
        <w:pStyle w:val="23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23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Style w:val="Value2"/>
          <w:sz w:val="28"/>
          <w:szCs w:val="28"/>
        </w:rPr>
        <w:t xml:space="preserve">Хван Т. А. Основы безопасности жизнедеятельности [Текст]: учеб. пособие для мед. училищ и колледжей / Т.А. Хван, П.А. Хван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 xml:space="preserve"> 9-е изд. </w:t>
      </w:r>
      <w:r>
        <w:rPr>
          <w:bCs/>
          <w:sz w:val="28"/>
          <w:szCs w:val="28"/>
        </w:rPr>
        <w:t xml:space="preserve">– </w:t>
      </w:r>
      <w:r>
        <w:rPr>
          <w:rStyle w:val="Value2"/>
          <w:sz w:val="28"/>
          <w:szCs w:val="28"/>
        </w:rPr>
        <w:t xml:space="preserve">Ростов-на-Дону: Феникс, 2014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>415 с.: ил.</w:t>
      </w:r>
      <w:r>
        <w:rPr>
          <w:bCs/>
          <w:sz w:val="28"/>
          <w:szCs w:val="28"/>
        </w:rPr>
        <w:t xml:space="preserve"> </w:t>
      </w:r>
    </w:p>
    <w:p>
      <w:pPr>
        <w:pStyle w:val="23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>Основы безопасности жизнедеятельности [Текст]: информационно-методическое издание для преподавателей, - Москва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 правовая документация: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Гражданской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12 февраля 1998 № 28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инской обязанности и военн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8 марта 1998 № 53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щите населения и территорий от чрезвычайных ситуаций природного и техногенного характера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1 декабря 1994 № 168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статусе военнослужащего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7 мая1998 № 76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31 мая 1996 № 61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противодействии терроризму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6 марта 1996 № 35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льтернативной гражданск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5 июля 1996 № 113-ФЗ (ред. от 2.07.2013)//СПС Консультант Плюс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6"/>
      </w:tblGrid>
      <w:tr>
        <w:trPr>
          <w:trHeight w:val="95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6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ия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ладеть способами бесконфликтного общения и саморегуляции в повседнев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ывать первую помощь пострадавш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обеспечения устойчивости объектов экономики, прогноз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дготовка и защита индивидуальных и групп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Форма оценки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ивности обуч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копительная система баллов, на основе которой выставляется итоговая отметк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Методы контроля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правленные на проверку умений учащих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выполнять условия задания на творческом уровне с предоставлением собственной пози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уществлять коррекцию (исправление) допущенных ошибок на новом уровне предлагаем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0D0D0D" w:val="clear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strike w:val="false"/>
      <w:dstrike w:val="false"/>
      <w:color w:val="3280A7"/>
      <w:u w:val="non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Value2">
    <w:name w:val="value2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693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01:00Z</dcterms:created>
  <dc:creator>User</dc:creator>
  <dc:description/>
  <cp:keywords/>
  <dc:language>en-US</dc:language>
  <cp:lastModifiedBy>111_Igor</cp:lastModifiedBy>
  <cp:lastPrinted>2014-12-03T14:17:00Z</cp:lastPrinted>
  <dcterms:modified xsi:type="dcterms:W3CDTF">2018-03-29T08:01:00Z</dcterms:modified>
  <cp:revision>116</cp:revision>
  <dc:subject/>
  <dc:title>ПРОЕКТ</dc:title>
</cp:coreProperties>
</file>